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februá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1560" w:hanging="156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ájékoztató a Hévízi Szobakiadók Szövetsége 2019. évi tevékenysé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Lajkó Ferenc elnö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Szobakiadók Szövetsége 2019. évi tevékenységéről szóló 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0-2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0-2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42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0-02-11T08:57:00Z</dcterms:modified>
  <cp:revision>17</cp:revision>
  <dc:subject/>
  <dc:title/>
</cp:coreProperties>
</file>